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REFLECTION ON MODULE 1:</w:t>
      </w:r>
    </w:p>
    <w:p>
      <w:pPr>
        <w:pStyle w:val="Normal"/>
        <w:rPr>
          <w:rFonts w:ascii="Times New Roman" w:hAnsi="Times New Roman" w:cs="Times New Roman"/>
          <w:sz w:val="28"/>
          <w:szCs w:val="28"/>
        </w:rPr>
      </w:pPr>
      <w:r>
        <w:rPr>
          <w:rFonts w:cs="Times New Roman" w:ascii="Times New Roman" w:hAnsi="Times New Roman"/>
          <w:b/>
          <w:sz w:val="36"/>
          <w:szCs w:val="36"/>
        </w:rPr>
        <w:t xml:space="preserve">            </w:t>
      </w:r>
      <w:r>
        <w:rPr>
          <w:rFonts w:cs="Times New Roman" w:ascii="Times New Roman" w:hAnsi="Times New Roman"/>
          <w:sz w:val="28"/>
          <w:szCs w:val="28"/>
        </w:rPr>
        <w:t xml:space="preserve">In the student-centered approach, I chose the statement, “Students are the experts and teachers build upon the student’s strenghts.” because students were the one making their own grades and teachers were just the student’s secretary, grading them on how they perform well. Students were the one whose responsible for their actions. They know what subjects are their strenghts and weaknesses and teachers were just striving hard to teach them and help them get high grades. I would apply also the statement, “Students often collaborate with peers, experts, community members, and teachers.” because through group activities, students learn how to speak among themselves and share their own ideas to groupmates and at the same time, they also gain new ideas through listening to others. When classes begins, students are oriented on how they will be graded and discuss to them the breakdown percentage of each criteria. They are given the opportunities to report in front of the class to develop their teaching skills as early as their age and they will get feedbacks from teachers to know what attitude a student must improve. Teachers must have the 21st century skills to establish a good quality education and teachers must know that not all students learn best by listening and it is difficult to maintain a student’s interest in a certain subject so teachers must be creative on how to make his/her lessons lively. Teachers must also know where area the student weakens so obviously, it takes patience in teaching.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il-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6:00Z</dcterms:created>
  <dc:creator>Student</dc:creator>
  <dc:description/>
  <cp:keywords/>
  <dc:language>en-US</dc:language>
  <cp:lastModifiedBy>Student</cp:lastModifiedBy>
  <dcterms:modified xsi:type="dcterms:W3CDTF">2012-07-05T02:36:00Z</dcterms:modified>
  <cp:revision>1</cp:revision>
  <dc:subject/>
  <dc:title>REFLECTION ON MODULE 1:</dc:title>
</cp:coreProperties>
</file>